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7 Lyrical dance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35     1 1 2 1 1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2 2 4 6 2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8 8 8 7 7 4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4 7 5 8 8 8 6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7 6 3 3 4 6 3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6 5 6 5 5 5 7  -      -      -      -      4(20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3 3 1 2 3 3 5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5 4 7 4 6 7 4  -      -      -      -      4(17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3"/>
        <w:gridCol w:w="1278"/>
        <w:gridCol w:w="1051"/>
        <w:gridCol w:w="2411"/>
        <w:gridCol w:w="207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397"/>
        <w:gridCol w:w="1150"/>
        <w:gridCol w:w="2641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30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